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S MATH Memory Quiz</w:t>
      </w:r>
    </w:p>
    <w:p>
      <w:pPr>
        <w:pStyle w:val="Normal"/>
        <w:ind w:righ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Fill in the blanks with the correct answer. Use your summary sheet packet to answer the questions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.  What is an independent variable?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2.  What is the domain of a function?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3.  What is the range of a function?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.  What is the formula for probability?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5.  In probability problems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means ________,   </w:t>
      </w:r>
      <w:r>
        <w:rPr>
          <w:i/>
          <w:sz w:val="22"/>
          <w:szCs w:val="22"/>
        </w:rPr>
        <w:t>and</w:t>
      </w:r>
      <w:r>
        <w:rPr>
          <w:sz w:val="22"/>
          <w:szCs w:val="22"/>
        </w:rPr>
        <w:t xml:space="preserve"> means 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6.  f(x) means 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7.  What is the relationship between x and y in a positive correlation?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8.  What is the relationship between x and y in a negative correlation?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9.  What are the tests for knowing if something is a function?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0.  What is a prism?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1.  What is a pyramid?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2.  What is the formula to find the slope of a line?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3.  What is equation of a line formula?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4.  What is the relationship between the slopes of parallel lines?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5.  What is the relationship between the slopes of perpendicular lines? 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6.  Where is the y intercept on a graph?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7.  Where is the x-intercept on a graph?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18.  What are three other words that mean “find the root of a function”?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19.  How do you solve 2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5x = 10 on a graphing calculator?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20.  If you have 2 points, how do you use the calculator to get the equation of a line?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1.  If you want type a certain set of x values in a list to find out the corresponding y values, how do you set up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tableset?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2.  Sum of angles of triangle =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23.  Write the inequality that represents</w:t>
        <w:tab/>
        <w:t xml:space="preserve"> </w:t>
        <w:tab/>
        <w:t>x is at least 5</w:t>
        <w:tab/>
        <w:t>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4.  Write the inequality that represents</w:t>
        <w:tab/>
        <w:tab/>
        <w:t>x is less than 5</w:t>
        <w:tab/>
        <w:tab/>
        <w:t>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5.  Write the inequality that represents</w:t>
        <w:tab/>
        <w:tab/>
        <w:t>x is more than 5</w:t>
        <w:tab/>
        <w:tab/>
        <w:t>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6.  Write the inequality that represents</w:t>
        <w:tab/>
        <w:tab/>
        <w:t>x is at most 5</w:t>
        <w:tab/>
        <w:tab/>
        <w:t>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7.  When solving an inequality, what must you remember to do when you multiply or divide by a negative number? 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8.  What is the formula to get the % of a problem? 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29.  When is the memory tool for knowing when to multiply or divide in a % problem? __________ 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0.  Draw a net for a cylinder.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1.  Draw a net for a square pyramid 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2.  Draw a net for a rectangular prism. 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3.  Draw a net for a cube. 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4.  Draw a line with a positive slope.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5.  Draw a line with a negative slope. 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6.  Write as an equation, 5 less than a number is twice that number. 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7.  Write the meaning of the word, difference 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8.  Write the meaning of the word, sum 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39.  Write the meaning of the word, quotient 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0.  Write the meaning of the word, product 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1.  When you translate an object, what do you do to it?  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2.  When you reflect an object, what do you do to it?  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3.  When you rotate an object, what do you do to it? 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44.  When you dilate an object and the scale factor is a fraction less than one, what do you do to it?</w:t>
        <w:br/>
        <w:t xml:space="preserve">_______________________________________________ 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5.  When you dilate an object and the scale factor is a number more than one, what do you do to it?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6.  When do you use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? 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47.  When do you set up a problem as a proportion (at least 4 types)? __________________________ </w:t>
        <w:br/>
        <w:t>_______________________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8.  Define the word “mean”? 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49.  Define the word, “mode”? 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0.  Define the word, “median”? 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1.  Define the word, “range” of a set of data? 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2.  What is the degree measure of a circle? 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3.  How do you change the viewing window on a calculator? 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4.  What size window do you have when you use zoom 4? 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5.  What size window do you have when you use zoom 6? 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6.  What is the first thing you should do if you have an area, surface area, volume, perimeter or circumference problem? 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57.  What does circumference mean? 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58.  If you have a surface area problem and you do NOT see the formula on the formula chart, what should you do?  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 xml:space="preserve">59.  What does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mean in the volume formulas on the formula chart? 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0.  What is the relationship between the base (b) and the height (h) in every geometry problem? 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1.  What are the steps for solving a shaded area problem? 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2.  If two triangles have the same shape but are not the same size, what do you know about the angles of the triangle? 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3.  What does scale factor mean?  Add, subtract, multiple or divide? 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4.  If a scale factor of the sides of  two triangles is ½, what is the scale factor of the areas of the two triangles? 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5.  If a scale factor of the sides of  two triangles is ½, what is the scale factor of the volumes of the two triangles? 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6.  What do two supplementary angles add up to? 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7.  What do two complementary angles add up to? 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68.  Draw at least two sets of angles that are always equal?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69.  Draw at least two sets of angles that always add up to 180</w:t>
      </w:r>
      <w:r>
        <w:rPr>
          <w:sz w:val="22"/>
          <w:szCs w:val="22"/>
          <w:vertAlign w:val="superscript"/>
        </w:rPr>
        <w:t>○</w:t>
      </w:r>
      <w:r>
        <w:rPr>
          <w:sz w:val="22"/>
          <w:szCs w:val="22"/>
        </w:rPr>
        <w:t>?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0.  What is the difference between using the centimeter side and the inches side of a ruler? 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1.  What does a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graph always look like? __________________________ 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2.  What are the properties of a regular polygon? _____________________________</w:t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3.  How do you get the midpoint of a line segment? 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4.  How do you get the distance between two points? 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5.  Define perimeter. 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6.  Define area __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7.  Define total surface area? 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8.  Define lateral surface area? 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79.  Define volume. 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0.  What is a sector of a circle and how do you get its area? ________________________________</w:t>
        <w:br/>
        <w:t>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1.  What is the relationship between a radius and a diameter in a circle? 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2.  What is the real life meaning of the slope of a line? 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3.  What is the real life meaning of the y intercept of a line? 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4.  If your calculator will not show a graph, what steps can you take?  List at least three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5.   Identify the x and y coordinates in the point (4, 3)?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6.  If your inequality is &lt; or &gt;, you should use an ________ circle  or a ________ line on the graph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7.  If your inequality is ≤ or ≥, you should use a __________ circle or a ________ line on the graph.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sz w:val="22"/>
          <w:szCs w:val="22"/>
        </w:rPr>
        <w:t>88.  When you are taking your TAKS test, how should you go about checking your work after you finish the test? ____________________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50:00Z</dcterms:created>
  <dc:creator>RKRAVETZ</dc:creator>
  <dc:description/>
  <cp:keywords/>
  <dc:language>en-US</dc:language>
  <cp:lastModifiedBy>HISD</cp:lastModifiedBy>
  <cp:lastPrinted>2007-04-02T09:37:00Z</cp:lastPrinted>
  <dcterms:modified xsi:type="dcterms:W3CDTF">2009-02-19T20:52:00Z</dcterms:modified>
  <cp:revision>5</cp:revision>
  <dc:subject/>
  <dc:title>TAKS MATH Memory Quiz</dc:title>
</cp:coreProperties>
</file>